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05997462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389234"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521335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5030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